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a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2013. (…  ...) önkormányzati rendelet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Hévíz Város Önkormányzat 2012. évi gazdálkodásának zárszámadásáról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énzmaradvány jóváhagyásáról</w:t>
      </w:r>
    </w:p>
    <w:p>
      <w:pPr>
        <w:pStyle w:val="Normal"/>
        <w:jc w:val="both"/>
        <w:rPr/>
      </w:pPr>
      <w:r>
        <w:rPr>
          <w:rFonts w:cs="Arial" w:ascii="Arial" w:hAnsi="Arial"/>
        </w:rPr>
        <w:t>Hévíz Város Önkormányzatának Képviselő-testülete az Alaptörvény 32. cikk (2) bekezdésében meghatározott feladatkörben eljárva, az államháztartásról szóló 2011. évi CXCV. törvény 91. §. (1) bekezdésének felhatalmazása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valamint a 89. §-a, a számvitelről szóló 2000. évi C. törvény és az államháztartás szervezetei beszámolási és könyvvezetési kötelezettségének sajátosságairól szóló 249/2000. (XII. 24.) Korm. rendelet, valamint Hévíz Város Önkormányzat többször módosított 9/2011. (II. 29.) számú rendelet alapján,  2012. évi gazdálkodásról a következő rendeletet alkotj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ÁRSZÁMADÁS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(1) Hévíz Város Önkormányzatának Képviselő-testülete (a továbbiakban: Képviselő-testület) az Önkormányzat 2012. évi költségvetés végrehajtásáról szóló zárszámadást az 1-1/2. számú mellékleteknek megfelelően elfogad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(2) </w:t>
        <w:tab/>
        <w:t>A költségvetési pénzforgalmi bevételeket</w:t>
        <w:tab/>
        <w:t>2.835.549 e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>2.942.130 e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A költségvetési pénzforgalmi kiadásokat</w:t>
        <w:tab/>
        <w:t>3.623.908 e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>3.124.202 e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bből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felhalmozási kiadásokat</w:t>
        <w:tab/>
        <w:t>973.844 e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>711.359 e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személyi juttatásokat</w:t>
        <w:tab/>
        <w:t>1.015.748 e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>976.216 e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munkaadót terhelő járulékokat</w:t>
        <w:tab/>
        <w:t>266.086 e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>255.093 e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dologi kiadásokat, egyéb folyó kiadásokat</w:t>
        <w:tab/>
        <w:t>1.101.634 e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>902.657 e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támogatás értékű működési pe. átadásokat</w:t>
        <w:tab/>
        <w:t>70.444 e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>68.564 e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államháztartáson kívüli műk. pe. átadásokat</w:t>
        <w:tab/>
        <w:t>159.371 e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>159.101 e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szociálpolitikai juttatásokat</w:t>
        <w:tab/>
        <w:t>30.158 e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>27.493 e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ellátottak pénzbeli juttatásait</w:t>
        <w:tab/>
        <w:t>6.623 e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>5.719 e Ft</w:t>
        <w:tab/>
        <w:t>teljesítéssel;</w:t>
      </w:r>
    </w:p>
    <w:p>
      <w:pPr>
        <w:pStyle w:val="Normal"/>
        <w:tabs>
          <w:tab w:val="clear" w:pos="708"/>
          <w:tab w:val="left" w:pos="0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agyja jóvá.</w:t>
      </w:r>
    </w:p>
    <w:p>
      <w:pPr>
        <w:pStyle w:val="Normal"/>
        <w:tabs>
          <w:tab w:val="clear" w:pos="708"/>
          <w:tab w:val="left" w:pos="0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right" w:pos="6379" w:leader="none"/>
          <w:tab w:val="left" w:pos="652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működési célú támogatási kölcsön nyújtása kiadást és a működési célú támogatási kölcsön visszatérülése bevételt az alábbiak szerint fogadja el:</w:t>
      </w:r>
    </w:p>
    <w:p>
      <w:pPr>
        <w:pStyle w:val="Normal"/>
        <w:tabs>
          <w:tab w:val="clear" w:pos="708"/>
          <w:tab w:val="left" w:pos="567" w:leader="none"/>
          <w:tab w:val="right" w:pos="6379" w:leader="none"/>
          <w:tab w:val="left" w:pos="6521" w:leader="none"/>
        </w:tabs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működési célú támogatási kölcsön nyújtását     0 e Ft módosított előirányzattal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18.000 e Ft teljesítéssel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6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működési célú támogatási kölcsön visszatérülését 0 e Ft módosított előirányzattal  </w:t>
      </w:r>
    </w:p>
    <w:p>
      <w:pPr>
        <w:pStyle w:val="Normal"/>
        <w:tabs>
          <w:tab w:val="clear" w:pos="708"/>
          <w:tab w:val="left" w:pos="0" w:leader="none"/>
          <w:tab w:val="right" w:pos="6270" w:leader="none"/>
          <w:tab w:val="left" w:pos="6380" w:leader="none"/>
        </w:tabs>
        <w:spacing w:lineRule="auto" w:line="240" w:before="0" w:after="0"/>
        <w:ind w:left="72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18.000 e Ft teljesítéssel.</w:t>
      </w:r>
    </w:p>
    <w:p>
      <w:pPr>
        <w:pStyle w:val="Normal"/>
        <w:tabs>
          <w:tab w:val="clear" w:pos="708"/>
          <w:tab w:val="left" w:pos="567" w:leader="none"/>
          <w:tab w:val="right" w:pos="6379" w:leader="none"/>
          <w:tab w:val="left" w:pos="6521" w:leader="none"/>
        </w:tabs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(4)</w:t>
        <w:tab/>
        <w:t>A Képviselő-testület a kiadási tartalékokat</w:t>
        <w:tab/>
        <w:t>194.490 e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ab/>
        <w:t xml:space="preserve">                                                                                  0 e Ft</w:t>
        <w:tab/>
        <w:t>teljesítéssel fogadja el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7" w:leader="none"/>
          <w:tab w:val="right" w:pos="6379" w:leader="none"/>
          <w:tab w:val="left" w:pos="652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(5)</w:t>
        <w:tab/>
        <w:t>A Képviselő-testület a pénzforgalom nélküli bevételeket az alábbiak szerint fogadja el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énzforgalom nélküli bevételeket</w:t>
        <w:tab/>
        <w:tab/>
        <w:t xml:space="preserve">982.849 e Ft módosított előirányzattal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982.849 e Ft teljesítéssel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 xml:space="preserve">ebből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űködési célú pénzmaradványt</w:t>
        <w:tab/>
        <w:t xml:space="preserve">            941.149 e Ft módosított előirányzattal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658.125 e Ft teljesítéssel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felhalmozási célú pénzmaradványt</w:t>
        <w:tab/>
        <w:t xml:space="preserve">              41.700 e Ft módosított előirányzattal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324.724 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Ft teljesítéssel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right" w:pos="6379" w:leader="none"/>
          <w:tab w:val="left" w:pos="652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(6)     A Képviselő-testület a finanszírozási műveleteket az alábbiak szerint fogadja el: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a)  finanszírozási bevételeket</w:t>
        <w:tab/>
        <w:t xml:space="preserve">     0 e Ft módosított előirányzattal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49.990 e Ft teljesítéssel</w:t>
      </w:r>
    </w:p>
    <w:p>
      <w:pPr>
        <w:pStyle w:val="Normal"/>
        <w:tabs>
          <w:tab w:val="clear" w:pos="708"/>
          <w:tab w:val="left" w:pos="567" w:leader="none"/>
          <w:tab w:val="right" w:pos="6379" w:leader="none"/>
          <w:tab w:val="left" w:pos="652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right" w:pos="616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b) finanszírozási kiadásokat</w:t>
        <w:tab/>
        <w:t xml:space="preserve">     0 e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16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49.900 e Ft</w:t>
        <w:tab/>
        <w:t>teljesítéssel;</w:t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ebből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forgatási célú kiadásokat</w:t>
        <w:tab/>
        <w:tab/>
        <w:tab/>
        <w:t xml:space="preserve">          0  e Ft</w:t>
        <w:tab/>
        <w:t>módosított előirányzattal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9.990 e Ft</w:t>
        <w:tab/>
        <w:t>teljesítéss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 xml:space="preserve">2. § </w:t>
      </w:r>
      <w:r>
        <w:rPr>
          <w:rFonts w:cs="Arial" w:ascii="Arial" w:hAnsi="Arial"/>
        </w:rPr>
        <w:t>(1) Az önkormányzat és az intézményei működési célú és egyéb bevételeit a Képviselőtestület a 1. számú melléklet D. oszlop 1-11. sorának, 1/3., 2/2.,  az megfelelően hagyja jóvá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2) Az önkormányzat működési célú és egyéb bevételeit a 2/a. számú mellékletek D. oszlop 1-21. sora és a 2/1/1. számú melléklet alapján fogadja 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3) A polgármesteri hivatal működési célú és egyéb bevételeit a 2/b. számú mellékletek D. oszlop 1-19. sora és a 2/1/2. számú melléklet alapján fogadja el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) A Gazdasági Műszaki Ellátó Szervezete és önállóan működő intézmények működési célú és egyéb bevételeit a 3/1., 3/2. ,3/3., 3/4., 3/5., 3/6.,számú melléklet D oszlop 1-13. sora alapján fogadja el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 xml:space="preserve">3. § </w:t>
      </w:r>
      <w:r>
        <w:rPr>
          <w:rFonts w:cs="Arial" w:ascii="Arial" w:hAnsi="Arial"/>
        </w:rPr>
        <w:t>Az önkormányzat és intézményei felhalmozási bevételeit az 1/4. számú mellékletekben foglaltaknak megfelelően fogadja 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 § </w:t>
      </w:r>
      <w:r>
        <w:rPr>
          <w:rFonts w:cs="Arial" w:ascii="Arial" w:hAnsi="Arial"/>
        </w:rPr>
        <w:t>(1) Az önkormányzat és intézményei működési célú kiadásainak teljesítését 2.412.843 e Ft összegben, az 1. számú melléklet I. oszlop 1-11. sora alapján fogadj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e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z önkormányzat működési célú kiadásainak teljesítését 575.928 e Ft összegben a 2/a. számú mellékletek I. oszlop 1-11. sora és az 1/5., 2/3/1., 2/4/1. számú melléklet alapján fogadja 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3) A polgármesteri hivatal működési célú kiadásainak teljesítését 374.602 e Ft összegben, a 2/b. számú mellékletek I. oszlop 1-19. sora és a 2/3/2., 2/4/2. számú melléklet alapján fogadja 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) A Gazdasági Műszaki Ellátó Szervezete és önállóan működő intézmények működési célú kiadásainak teljesítését a 3/1., 3/2. ,3/3., 3/4., 3/5., 3/6.,számú melléklet I oszlop 1-13. sora alapján fogadja el.</w:t>
      </w:r>
    </w:p>
    <w:p>
      <w:pPr>
        <w:pStyle w:val="Szvegtrzs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5) A Képviselő-testület a 2012. évi költségvetésében a társadalmi szervek támogatása címén módosított előirányzatként megállapított 5.000 e Ft polgármesteri keretből 3.027 e Ft felhasználását e rendelet 6. számú melléklete szerinti részletezéssel tudomásul veszi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5. § </w:t>
      </w:r>
      <w:r>
        <w:rPr>
          <w:rFonts w:cs="Arial" w:ascii="Arial" w:hAnsi="Arial"/>
        </w:rPr>
        <w:t>Az önkormányzat és intézményei felhalmozási kiadásainak teljesítését 711.359 e Ft összegben, valamint annak célonkénti, feladatonkénti részletezését a 1/6. számú mellékletben foglaltak szerint hagyja jóvá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6. § </w:t>
      </w:r>
      <w:r>
        <w:rPr>
          <w:rFonts w:cs="Arial" w:ascii="Arial" w:hAnsi="Arial"/>
        </w:rPr>
        <w:t xml:space="preserve">A Képviselő-testület az önkormányzat intézményei költségvetési támogatását 1.668.716 e Ft-ban állapítja meg a 2/a. számú melléklet I. oszlop 12-20. sora, valamint 29-37. sora alapján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7. § </w:t>
      </w:r>
      <w:r>
        <w:rPr>
          <w:rFonts w:cs="Arial" w:ascii="Arial" w:hAnsi="Arial"/>
        </w:rPr>
        <w:t xml:space="preserve">(1) Az Önkormányzat és intézményei 2012. december 31-ei állapot szerinti vagyonát és annak forrását a 8. számú mellékletben részletezett intézményenkénti mérlegadatok alapján 18.162.804 e Ft-ban, nettó vagyon értékét 18.039.828 e Ft-ban állapítja meg. </w:t>
      </w:r>
    </w:p>
    <w:p>
      <w:pPr>
        <w:pStyle w:val="Normal"/>
        <w:jc w:val="both"/>
        <w:rPr/>
      </w:pPr>
      <w:r>
        <w:rPr>
          <w:rFonts w:cs="Arial" w:ascii="Arial" w:hAnsi="Arial"/>
        </w:rPr>
        <w:t>(2) A Képviselő-testület az önkormányzat és intézményei ingatlanok és kapcsolódó vagyoni értékű jogok, valamint az üzemeltetésre átadott ingatlanok összetételét a 8/a. számú melléklet szerint nettó 16.145.547 e Ft összegben hagyja jóvá.</w:t>
      </w:r>
    </w:p>
    <w:p>
      <w:pPr>
        <w:pStyle w:val="Normal"/>
        <w:jc w:val="both"/>
        <w:rPr/>
      </w:pPr>
      <w:r>
        <w:rPr>
          <w:rFonts w:cs="Arial" w:ascii="Arial" w:hAnsi="Arial"/>
        </w:rPr>
        <w:t>(3) A Képviselő-testület az önkormányzat és intézményei forgalomképes és stratégiai vagyonát a 8/b. számú melléklet szerint 1.283.120 e Ft nettó összegben hagyja jóvá.</w:t>
      </w:r>
    </w:p>
    <w:p>
      <w:pPr>
        <w:pStyle w:val="Normal"/>
        <w:jc w:val="both"/>
        <w:rPr/>
      </w:pPr>
      <w:r>
        <w:rPr>
          <w:rFonts w:cs="Arial" w:ascii="Arial" w:hAnsi="Arial"/>
        </w:rPr>
        <w:t>(4) A Képviselő-testület az önkormányzat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és intézményei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befejezetlen beruházásának állományát 113.468 e Ft összegben a 8/c. számú melléklet alapján fogadja el.</w:t>
      </w:r>
    </w:p>
    <w:p>
      <w:pPr>
        <w:pStyle w:val="Normal"/>
        <w:jc w:val="both"/>
        <w:rPr/>
      </w:pPr>
      <w:r>
        <w:rPr>
          <w:rFonts w:cs="Arial" w:ascii="Arial" w:hAnsi="Arial"/>
        </w:rPr>
        <w:t>(5) A Képviselő-testület az önkormányzat és intézményei könyvviteli mérlegén kívüli eszközöket a 8/d. számú mellékletek szerint fogadja el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. §</w:t>
      </w:r>
      <w:r>
        <w:rPr>
          <w:rFonts w:cs="Arial" w:ascii="Arial" w:hAnsi="Arial"/>
        </w:rPr>
        <w:t xml:space="preserve"> A Képviselő-testület az önkormányzat által nyújtott, 2012. december 31-ei hosszúlejáratú fejlesztési hitelállományt a 7. számú melléklet alapján 21.796 e Ft összegben fogadja el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9. §</w:t>
      </w:r>
      <w:r>
        <w:rPr>
          <w:rFonts w:cs="Arial" w:ascii="Arial" w:hAnsi="Arial"/>
        </w:rPr>
        <w:t xml:space="preserve"> A Képviselő-testület az önkormányzat 2012. évi közvetett támogatásának összegét 147.381 e Ft az 5. számú mellékletnek megfelelően hagyja jóvá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0. § </w:t>
      </w:r>
      <w:r>
        <w:rPr>
          <w:rFonts w:cs="Arial" w:ascii="Arial" w:hAnsi="Arial"/>
        </w:rPr>
        <w:t>(1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z önkormányzat és intézményei 2012. december 31-ei egyszerűsített mérlegének főösszege 18.162.804 e Ft. A Képviselő-testület az egyszerűsített mérleget, egyszerűsített pénzforgalmi jelentést, egyszerűsített pénzmaradvány kimutatást, egyszerűsített eredmény kimutatást 9 -12. számú mellékletek alapján fogadja el.</w:t>
      </w:r>
    </w:p>
    <w:p>
      <w:pPr>
        <w:pStyle w:val="Normal"/>
        <w:jc w:val="both"/>
        <w:rPr/>
      </w:pPr>
      <w:r>
        <w:rPr>
          <w:rFonts w:cs="Arial" w:ascii="Arial" w:hAnsi="Arial"/>
        </w:rPr>
        <w:t>(2) A Képviselő-testület az önkormányzat részesedések és értékpapír-állományát a 13. számú melléklet alapján hagyja jóv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1. §</w:t>
      </w:r>
      <w:r>
        <w:rPr>
          <w:rFonts w:cs="Arial" w:ascii="Arial" w:hAnsi="Arial"/>
        </w:rPr>
        <w:t xml:space="preserve"> A Képviselő-testület az önkormányzat és intézményei által 2012. évben benyújtott pályázatait a 14. számú melléklet szerint hagyja jóv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2. §</w:t>
      </w:r>
      <w:r>
        <w:rPr>
          <w:rFonts w:cs="Arial" w:ascii="Arial" w:hAnsi="Arial"/>
        </w:rPr>
        <w:t xml:space="preserve"> A Képviselő-testület az önkormányzat és intézményei 2012. december 31-i létszámkeretét 331,75 főben, költségvetési szervenkénti bontását a 4. számú melléklet szerint hagyja jóv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ÉNZMARADVÁNY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3. § </w:t>
      </w:r>
      <w:r>
        <w:rPr>
          <w:rFonts w:cs="Arial" w:ascii="Arial" w:hAnsi="Arial"/>
        </w:rPr>
        <w:t>(1) A Képviselő-testület a város költségvetési pénzmaradványát 738.400 e Ft értékben, ezen belü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az Önkormányzat módosított pénzmaradványát                                    710.965 e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ind w:left="709" w:firstLine="61"/>
        <w:jc w:val="both"/>
        <w:rPr/>
      </w:pPr>
      <w:r>
        <w:rPr>
          <w:rFonts w:cs="Arial" w:ascii="Arial" w:hAnsi="Arial"/>
        </w:rPr>
        <w:t>a Polgármesteri Hivatal módosított pénzmaradványát</w:t>
        <w:tab/>
        <w:t xml:space="preserve"> 9.730 e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ind w:left="709" w:firstLine="6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AMESZ és önállóan működő intézmények 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ind w:left="709" w:firstLine="61"/>
        <w:jc w:val="both"/>
        <w:rPr/>
      </w:pPr>
      <w:r>
        <w:rPr>
          <w:rFonts w:cs="Arial" w:ascii="Arial" w:hAnsi="Arial"/>
        </w:rPr>
        <w:t>módosított pénzmaradványát</w:t>
        <w:tab/>
        <w:t>17.705 e Ft</w:t>
      </w:r>
    </w:p>
    <w:p>
      <w:pPr>
        <w:pStyle w:val="Normal"/>
        <w:jc w:val="both"/>
        <w:rPr/>
      </w:pPr>
      <w:r>
        <w:rPr>
          <w:rFonts w:cs="Arial" w:ascii="Arial" w:hAnsi="Arial"/>
        </w:rPr>
        <w:t>összegben a 15. számú melléklete alapján állapítja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A 13. § (1) bekezdésében jóváhagyott pénzmaradvány a 15/a. számú melléklet szerint használható f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TMENETI RENDELKEZÉSEK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4. § </w:t>
      </w:r>
      <w:r>
        <w:rPr>
          <w:rFonts w:cs="Arial" w:ascii="Arial" w:hAnsi="Arial"/>
        </w:rPr>
        <w:t>(1) A Képviselőtestület utasítja az önkormányzat jegyzőjét, hogy a pénzmaradvány 2012. évi előirányzaton történő átvezetéséről gondoskodjon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>(2) A Képviselőtestület utasítja az önkormányzat jegyzőjét, hogy a beszámoló elfogadásáról, a pénzmaradvány jóváhagyott összegéről az intézményeket haladéktalanul írásban értesítse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>(2) A Képviselőtestület tudomásul veszi, hogy a Gazdasági Műszaki Ellátó Szervezet a Parkoló Iroda be nem hajtott díjbevételeit számviteli nyilvántartásából kivezet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RÓ RENDELKEZÉSEK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5. §</w:t>
      </w:r>
      <w:r>
        <w:rPr>
          <w:rFonts w:cs="Arial" w:ascii="Arial" w:hAnsi="Arial"/>
        </w:rPr>
        <w:t xml:space="preserve"> A rendelet kihirdetésének napja: 2013. ……..hó …. E rendelet a kihirdetést követő napon hatályba lép. Ezzel egyidejűleg Hévíz Város Önkormányzat 2012. évi költségvetéséről szóló 9/2012. (II. 29.) számú rendelete, és módosító rendeletei: 24/2012. (V.3.), 26/2012.(V. 15.), 28/2012.(V. 31), 34/2012.(VI. 29.), 42/2012.(IX. 14.), 43/2012. (IX.28.), 46/2012. (X. 9.), 52/2012. (XII. 14.), 1/2013. (III.4.), valamint az Önkormányzat 2011. évi gazdálkodásának zárszámadásáról és a pénzmaradvány jóváhagyásáról szóló 23/2012. (IV. 25.) rendelet hatályát vesz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Hévíz, 2013. április 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3544" w:leader="none"/>
          <w:tab w:val="center" w:pos="7371" w:leader="none"/>
        </w:tabs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3544" w:leader="none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gyző</w:t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567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770" w:hanging="77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ind w:left="770" w:hanging="77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spacing w:lineRule="auto" w:line="240" w:before="0" w:after="0"/>
      <w:jc w:val="center"/>
      <w:rPr>
        <w:rFonts w:ascii="Arial" w:hAnsi="Arial" w:cs="Arial"/>
        <w:sz w:val="18"/>
        <w:szCs w:val="18"/>
        <w:lang w:val="hu-HU"/>
      </w:rPr>
    </w:pPr>
    <w:r>
      <w:rPr>
        <w:rFonts w:cs="Arial" w:ascii="Arial" w:hAnsi="Arial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8z0">
    <w:name w:val="WW8Num8z0"/>
    <w:qFormat/>
    <w:rPr/>
  </w:style>
  <w:style w:type="character" w:styleId="WW8Num10z4">
    <w:name w:val="WW8Num10z4"/>
    <w:qFormat/>
    <w:rPr>
      <w:rFonts w:ascii="Arial" w:hAnsi="Arial" w:cs="Arial"/>
      <w:color w:val="000000"/>
    </w:rPr>
  </w:style>
  <w:style w:type="character" w:styleId="Bekezdsalapbettpusa">
    <w:name w:val="Bekezdés alapbetűtípusa"/>
    <w:qFormat/>
    <w:rPr/>
  </w:style>
  <w:style w:type="character" w:styleId="CharChar1">
    <w:name w:val=" Char Char1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12:00Z</dcterms:created>
  <dc:creator>kovacs.melinda</dc:creator>
  <dc:description/>
  <cp:keywords/>
  <dc:language>en-US</dc:language>
  <cp:lastModifiedBy>kondakorne</cp:lastModifiedBy>
  <dcterms:modified xsi:type="dcterms:W3CDTF">2013-04-24T09:14:00Z</dcterms:modified>
  <cp:revision>7</cp:revision>
  <dc:subject/>
  <dc:title>Hévíz Város Önkormányzata Képviselő-testületének</dc:title>
</cp:coreProperties>
</file>